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 DE CONFORMITÉ DES INSTALLATIONS TEMPORAIRES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(Bâtiments</w:t>
      </w:r>
      <w:r>
        <w:rPr/>
        <w:t xml:space="preserve"> ou roulottes de chantier)</w:t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6124"/>
      </w:tblGrid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m de l'entrepreneur :</w:t>
            </w:r>
          </w:p>
        </w:tc>
        <w:tc>
          <w:tcPr>
            <w:tcW w:w="6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de bâtiment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èle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 d'inspection :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lockText"/>
        <w:tabs>
          <w:tab w:val="clear" w:pos="900"/>
          <w:tab w:val="clear" w:pos="5760"/>
        </w:tabs>
        <w:spacing w:before="120" w:after="280"/>
        <w:ind w:left="0" w:right="261" w:hanging="0"/>
        <w:rPr>
          <w:sz w:val="20"/>
        </w:rPr>
      </w:pPr>
      <w:r>
        <w:rPr>
          <w:sz w:val="20"/>
        </w:rPr>
        <w:t>Je, soussigné, certifie que cette installation a été inspectée sur les points suivants :</w:t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onforme</w:t>
        <w:tab/>
        <w:t>Non conforme</w:t>
        <w:tab/>
        <w:t>N/A</w:t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IE - ESCALIE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4_1478659857"/>
      <w:bookmarkStart w:id="1" w:name="__Fieldmark__4_147865985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5_1478659857"/>
      <w:bookmarkStart w:id="3" w:name="__Fieldmark__5_147865985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6_1478659857"/>
      <w:bookmarkStart w:id="5" w:name="__Fieldmark__6_1478659857"/>
      <w:bookmarkEnd w:id="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CLAIR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7_1478659857"/>
      <w:bookmarkStart w:id="7" w:name="__Fieldmark__7_147865985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8_1478659857"/>
      <w:bookmarkStart w:id="9" w:name="__Fieldmark__8_147865985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9_1478659857"/>
      <w:bookmarkStart w:id="11" w:name="__Fieldmark__9_1478659857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INCTEUR(S)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10_1478659857"/>
      <w:bookmarkStart w:id="13" w:name="__Fieldmark__10_1478659857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1_1478659857"/>
      <w:bookmarkStart w:id="15" w:name="__Fieldmark__11_147865985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2_1478659857"/>
      <w:bookmarkStart w:id="17" w:name="__Fieldmark__12_1478659857"/>
      <w:bookmarkEnd w:id="1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EAU D’AFFICH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3_1478659857"/>
      <w:bookmarkStart w:id="19" w:name="__Fieldmark__13_1478659857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4_1478659857"/>
      <w:bookmarkStart w:id="21" w:name="__Fieldmark__14_147865985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5_1478659857"/>
      <w:bookmarkStart w:id="23" w:name="__Fieldmark__15_1478659857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ÉRO DE TÉLÉPHONE D’URGENC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6_1478659857"/>
      <w:bookmarkStart w:id="25" w:name="__Fieldmark__16_1478659857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7_1478659857"/>
      <w:bookmarkStart w:id="27" w:name="__Fieldmark__17_1478659857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8_1478659857"/>
      <w:bookmarkStart w:id="29" w:name="__Fieldmark__18_1478659857"/>
      <w:bookmarkEnd w:id="2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U POTABL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9_1478659857"/>
      <w:bookmarkStart w:id="31" w:name="__Fieldmark__19_147865985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20_1478659857"/>
      <w:bookmarkStart w:id="33" w:name="__Fieldmark__20_147865985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21_1478659857"/>
      <w:bookmarkStart w:id="35" w:name="__Fieldmark__21_1478659857"/>
      <w:bookmarkEnd w:id="3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ÈME DE CHAUFFAG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22_1478659857"/>
      <w:bookmarkStart w:id="37" w:name="__Fieldmark__22_147865985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23_1478659857"/>
      <w:bookmarkStart w:id="39" w:name="__Fieldmark__23_1478659857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4_1478659857"/>
      <w:bookmarkStart w:id="41" w:name="__Fieldmark__24_1478659857"/>
      <w:bookmarkEnd w:id="4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CHE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5_1478659857"/>
      <w:bookmarkStart w:id="43" w:name="__Fieldmark__25_147865985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6_1478659857"/>
      <w:bookmarkStart w:id="45" w:name="__Fieldmark__26_147865985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7_1478659857"/>
      <w:bookmarkStart w:id="47" w:name="__Fieldmark__27_1478659857"/>
      <w:bookmarkEnd w:id="4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RE DE REPAS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8_1478659857"/>
      <w:bookmarkStart w:id="49" w:name="__Fieldmark__28_147865985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9_1478659857"/>
      <w:bookmarkStart w:id="51" w:name="__Fieldmark__29_1478659857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30_1478659857"/>
      <w:bookmarkStart w:id="53" w:name="__Fieldmark__30_1478659857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BELLES AVEC COUVERCL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31_1478659857"/>
      <w:bookmarkStart w:id="55" w:name="__Fieldmark__31_1478659857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32_1478659857"/>
      <w:bookmarkStart w:id="57" w:name="__Fieldmark__32_1478659857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8" w:name="__Fieldmark__33_1478659857"/>
      <w:bookmarkStart w:id="59" w:name="__Fieldmark__33_1478659857"/>
      <w:bookmarkEnd w:id="5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UFFAGE D'APPOINT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34_1478659857"/>
      <w:bookmarkStart w:id="61" w:name="__Fieldmark__34_1478659857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35_1478659857"/>
      <w:bookmarkStart w:id="63" w:name="__Fieldmark__35_1478659857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36_1478659857"/>
      <w:bookmarkStart w:id="65" w:name="__Fieldmark__36_1478659857"/>
      <w:bookmarkEnd w:id="6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CHETS DANS UNE PARTIE SÈCHE (DRYHOUSE)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37_1478659857"/>
      <w:bookmarkStart w:id="67" w:name="__Fieldmark__37_1478659857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38_1478659857"/>
      <w:bookmarkStart w:id="69" w:name="__Fieldmark__38_1478659857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39_1478659857"/>
      <w:bookmarkStart w:id="71" w:name="__Fieldmark__39_1478659857"/>
      <w:bookmarkEnd w:id="7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CTEUR DE FUMÉE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40_1478659857"/>
      <w:bookmarkStart w:id="73" w:name="__Fieldmark__40_1478659857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4" w:name="__Fieldmark__41_1478659857"/>
      <w:bookmarkStart w:id="75" w:name="__Fieldmark__41_1478659857"/>
      <w:bookmarkEnd w:id="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6" w:name="__Fieldmark__42_1478659857"/>
      <w:bookmarkStart w:id="77" w:name="__Fieldmark__42_1478659857"/>
      <w:bookmarkEnd w:id="7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USSE(S) DE PREMIERS SOINS (Vérification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8" w:name="__Fieldmark__43_1478659857"/>
      <w:bookmarkStart w:id="79" w:name="__Fieldmark__43_1478659857"/>
      <w:bookmarkEnd w:id="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0" w:name="__Fieldmark__44_1478659857"/>
      <w:bookmarkStart w:id="81" w:name="__Fieldmark__44_1478659857"/>
      <w:bookmarkEnd w:id="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2" w:name="__Fieldmark__45_1478659857"/>
      <w:bookmarkStart w:id="83" w:name="__Fieldmark__45_1478659857"/>
      <w:bookmarkEnd w:id="8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5580" w:leader="none"/>
          <w:tab w:val="center" w:pos="7380" w:leader="none"/>
          <w:tab w:val="center" w:pos="8820" w:leader="none"/>
        </w:tabs>
        <w:spacing w:before="0" w:after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contenu et des dates de péremption)</w:t>
        <w:tab/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6032"/>
      </w:tblGrid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:</w:t>
            </w:r>
          </w:p>
        </w:tc>
        <w:tc>
          <w:tcPr>
            <w:tcW w:w="60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 :</w:t>
            </w:r>
          </w:p>
        </w:tc>
        <w:tc>
          <w:tcPr>
            <w:tcW w:w="60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:</w:t>
            </w:r>
          </w:p>
        </w:tc>
        <w:tc>
          <w:tcPr>
            <w:tcW w:w="603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rCar"/>
      <w:pBdr>
        <w:bottom w:val="single" w:sz="4" w:space="1" w:color="000000"/>
      </w:pBdr>
      <w:spacing w:lineRule="auto" w:line="240" w:before="0" w:after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EQ-6040-ME02/F12</w:t>
    </w:r>
    <w:r>
      <w:rPr>
        <w:rFonts w:cs="Arial" w:ascii="Arial" w:hAnsi="Arial"/>
        <w:sz w:val="16"/>
      </w:rPr>
      <w:t xml:space="preserve"> Rév. 3 – Certificat de conformité des installations temporai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jc w:val="right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t xml:space="preserve">Niveau de confidentialité: </w:t>
    </w:r>
    <w:r>
      <w:rPr>
        <w:rFonts w:cs="Arial" w:ascii="Calibri" w:hAnsi="Calibri"/>
        <w:b/>
        <w:sz w:val="22"/>
        <w:szCs w:val="22"/>
      </w:rPr>
      <w:t>Interne</w:t>
    </w:r>
  </w:p>
  <w:p>
    <w:pPr>
      <w:pStyle w:val="Normal"/>
      <w:tabs>
        <w:tab w:val="clear" w:pos="709"/>
        <w:tab w:val="right" w:pos="918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0035</wp:posOffset>
          </wp:positionH>
          <wp:positionV relativeFrom="paragraph">
            <wp:posOffset>-236220</wp:posOffset>
          </wp:positionV>
          <wp:extent cx="1818005" cy="723265"/>
          <wp:effectExtent l="0" t="0" r="0" b="0"/>
          <wp:wrapNone/>
          <wp:docPr id="1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ab/>
      <w:t>EQ-6040-ME02/F12</w:t>
    </w:r>
  </w:p>
  <w:p>
    <w:pPr>
      <w:pStyle w:val="Normal"/>
      <w:tabs>
        <w:tab w:val="clear" w:pos="709"/>
        <w:tab w:val="left" w:pos="8100" w:leader="none"/>
        <w:tab w:val="right" w:pos="8460" w:leader="none"/>
        <w:tab w:val="right" w:pos="129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tabs>
        <w:tab w:val="clear" w:pos="709"/>
        <w:tab w:val="right" w:pos="9180" w:leader="none"/>
        <w:tab w:val="right" w:pos="12960" w:leader="none"/>
      </w:tabs>
      <w:rPr/>
    </w:pPr>
    <w:r>
      <w:rPr>
        <w:rFonts w:cs="Arial" w:ascii="Arial" w:hAnsi="Arial"/>
        <w:b/>
        <w:sz w:val="22"/>
        <w:szCs w:val="22"/>
      </w:rPr>
      <w:tab/>
      <w:t>Rév.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7:53:00Z</dcterms:created>
  <dc:creator>cp3250</dc:creator>
  <dc:description/>
  <cp:keywords/>
  <dc:language>en-US</dc:language>
  <cp:lastModifiedBy>St-Onge, Vincent L.</cp:lastModifiedBy>
  <cp:lastPrinted>2009-02-11T14:02:00Z</cp:lastPrinted>
  <dcterms:modified xsi:type="dcterms:W3CDTF">2016-11-23T13:29:00Z</dcterms:modified>
  <cp:revision>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